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UbD/DI Chapter 3</w:t>
      </w:r>
    </w:p>
    <w:p>
      <w:pPr>
        <w:pStyle w:val="Normal"/>
        <w:rPr/>
      </w:pPr>
      <w:r>
        <w:rPr/>
      </w:r>
    </w:p>
    <w:p>
      <w:pPr>
        <w:pStyle w:val="Normal"/>
        <w:rPr/>
      </w:pPr>
      <w:r>
        <w:rPr/>
        <w:tab/>
        <w:t xml:space="preserve">Although they were created with good intentions, standards actually make teaching more difficult and make teachers feel overwhelmed.  Often, the standards are worded in such a way that they are difficult to understand, let alone address.   Backward planning can help alleviate some of the pressure brought on by standards.  First, the teacher should decide what the results of a specific unit or lesson should be.  Second, the teacher should decide what proof will be necessary to show that the student has met the desired outcomes.  Finally, the unit and lesson plans can be created.  This method helps meet standards, and avoid the problem of having too many activities that do not teach anything, and the problem of merely touching on a topic without taking time for the students to really understand it.  A template accompanies each stage of planning, but there is no mandatory order.  The planning should flow.  Identifying big the big ideas and essential questions of a content area is best done by asking tough questions about the subject itself.  Considering knowledge and skills students already have in the subject will help with planning appropriate lessons.  </w:t>
      </w:r>
    </w:p>
    <w:p>
      <w:pPr>
        <w:pStyle w:val="Normal"/>
        <w:rPr/>
      </w:pPr>
      <w:r>
        <w:rPr/>
        <w:tab/>
        <w:t xml:space="preserve">After reading this chapter, the templates we have been doing in class make a lot more sense.  Although most people want to get straight to making lesson plans, it does make sense to think about what students should get out of the unit before designing it.  One thing I like, though, is that this model does not have to be followed exactly; there is room to be flexible.  It will be interesting to see how Differentiated Instruction works with Backwards Plann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08:00Z</dcterms:created>
  <dc:creator>Taco</dc:creator>
  <dc:description/>
  <cp:keywords/>
  <dc:language>en-US</dc:language>
  <cp:lastModifiedBy>Taco</cp:lastModifiedBy>
  <dcterms:modified xsi:type="dcterms:W3CDTF">2008-01-31T03:37:00Z</dcterms:modified>
  <cp:revision>1</cp:revision>
  <dc:subject/>
  <dc:title>Catherine Hall</dc:title>
</cp:coreProperties>
</file>